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3035</wp:posOffset>
            </wp:positionH>
            <wp:positionV relativeFrom="paragraph">
              <wp:posOffset>48260</wp:posOffset>
            </wp:positionV>
            <wp:extent cx="1143000" cy="59499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8935</wp:posOffset>
            </wp:positionH>
            <wp:positionV relativeFrom="paragraph">
              <wp:posOffset>48260</wp:posOffset>
            </wp:positionV>
            <wp:extent cx="1257300" cy="617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4835</wp:posOffset>
            </wp:positionH>
            <wp:positionV relativeFrom="paragraph">
              <wp:posOffset>48260</wp:posOffset>
            </wp:positionV>
            <wp:extent cx="1143000" cy="6235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93165" cy="6902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 TT-Bold;Courier" w:hAnsi="Bradley Hand ITC TT-Bold;Courier" w:cs="Bradley Hand ITC TT-Bold;Courier"/>
          <w:b/>
          <w:b/>
          <w:sz w:val="36"/>
        </w:rPr>
      </w:pPr>
      <w:r>
        <w:rPr>
          <w:rFonts w:cs="Bradley Hand ITC TT-Bold;Courier" w:ascii="Bradley Hand ITC TT-Bold;Courier" w:hAnsi="Bradley Hand ITC TT-Bold;Courier"/>
          <w:b/>
          <w:sz w:val="36"/>
        </w:rPr>
        <w:t>STEM Academy for Educators</w:t>
      </w:r>
    </w:p>
    <w:p>
      <w:pPr>
        <w:pStyle w:val="Normal"/>
        <w:jc w:val="center"/>
        <w:rPr>
          <w:rFonts w:ascii="Bradley Hand ITC TT-Bold;Courier" w:hAnsi="Bradley Hand ITC TT-Bold;Courier" w:cs="Bradley Hand ITC TT-Bold;Courier"/>
          <w:b/>
          <w:b/>
          <w:sz w:val="18"/>
          <w:lang w:val="en-US" w:eastAsia="en-US"/>
        </w:rPr>
      </w:pPr>
      <w:r>
        <w:rPr>
          <w:rFonts w:cs="Bradley Hand ITC TT-Bold;Courier" w:ascii="Bradley Hand ITC TT-Bold;Courier" w:hAnsi="Bradley Hand ITC TT-Bold;Courier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91440</wp:posOffset>
                </wp:positionV>
                <wp:extent cx="730250" cy="685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685080"/>
                          <a:chOff x="0" y="0"/>
                          <a:chExt cx="730080" cy="6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" y="0"/>
                            <a:ext cx="69084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160"/>
                            <a:ext cx="7149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7.2pt;width:57.45pt;height:53.95pt" coordorigin="7821,144" coordsize="1149,10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83;top:144;width:1087;height:10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21;top:346;width:112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0.95pt;margin-top:7.2pt;width:82.95pt;height:89.95pt;mso-wrap-style:none;v-text-anchor:middle" type="_x0000_t172">
            <v:path textpathok="t"/>
            <v:textpath on="t" fitshape="t" string="Day 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left="1440" w:firstLine="720"/>
        <w:jc w:val="left"/>
        <w:rPr/>
      </w:pPr>
      <w:r>
        <w:rPr/>
        <w:t xml:space="preserve">Date:  </w:t>
        <w:tab/>
        <w:t>August 5, 2009</w:t>
      </w:r>
    </w:p>
    <w:p>
      <w:pPr>
        <w:pStyle w:val="Normal"/>
        <w:ind w:left="2160" w:hanging="0"/>
        <w:rPr/>
      </w:pPr>
      <w:r>
        <w:rPr>
          <w:b/>
          <w:sz w:val="28"/>
        </w:rPr>
        <w:t xml:space="preserve">Location:  </w:t>
        <w:tab/>
      </w:r>
      <w:r>
        <w:rPr>
          <w:sz w:val="28"/>
        </w:rPr>
        <w:t>Manheim Township High School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5134 School Road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Lancaster, PA 176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  <w:tab/>
        <w:t>Program Schedule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7:45 – 8:30 AM</w:t>
        <w:tab/>
        <w:tab/>
        <w:t>Registration and Continental Breakfast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8:30 – 8:40 AM</w:t>
        <w:tab/>
        <w:tab/>
        <w:t>Welcome and Opening Comments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8:40 – 9:30 AM</w:t>
        <w:tab/>
        <w:tab/>
        <w:t>Keynote Speaker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:30 – 9:40 AM</w:t>
        <w:tab/>
        <w:tab/>
        <w:t>Break/Travel Session #1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:40 – 10:40 AM</w:t>
        <w:tab/>
        <w:tab/>
        <w:t>Session #1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0:40 – 10:50 AM</w:t>
        <w:tab/>
        <w:tab/>
        <w:t>Break/Travel to Session #2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0:50 – 11:50 AM</w:t>
        <w:tab/>
        <w:tab/>
        <w:t>Session #2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1:50 – 12:50 PM</w:t>
        <w:tab/>
        <w:tab/>
        <w:t>LUNCH/Visit Vendor Area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2:50 – 1:50 PM</w:t>
        <w:tab/>
        <w:tab/>
        <w:t>Session #3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:50 – 2:00 PM</w:t>
        <w:tab/>
        <w:tab/>
        <w:t>Break/Travel to Session #4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:00 – 3:00 PM</w:t>
        <w:tab/>
        <w:tab/>
        <w:t>Session #4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:00 – 3:10 PM</w:t>
        <w:tab/>
        <w:tab/>
        <w:t>Break/Return to Auditorium</w:t>
      </w:r>
    </w:p>
    <w:p>
      <w:pPr>
        <w:pStyle w:val="TextBodyIndent"/>
        <w:spacing w:lineRule="auto" w:line="240"/>
        <w:rPr/>
      </w:pPr>
      <w:r>
        <w:rPr/>
        <w:t>3:10 – 3:30 PM</w:t>
        <w:tab/>
        <w:t>Closing Comments/Day 1 Door Prize Awards/                Overview of Day 2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ote:</w:t>
      </w:r>
      <w:r>
        <w:rPr>
          <w:sz w:val="28"/>
        </w:rPr>
        <w:tab/>
        <w:t>*Participants may visit the vendor area as a session selectio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Sessions 1 &amp; 2 or 3 &amp; 4 may be combined for a two-hour workshop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3035</wp:posOffset>
            </wp:positionH>
            <wp:positionV relativeFrom="paragraph">
              <wp:posOffset>48260</wp:posOffset>
            </wp:positionV>
            <wp:extent cx="1143000" cy="5949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6095</wp:posOffset>
            </wp:positionH>
            <wp:positionV relativeFrom="paragraph">
              <wp:posOffset>48260</wp:posOffset>
            </wp:positionV>
            <wp:extent cx="1257300" cy="6178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31995</wp:posOffset>
            </wp:positionH>
            <wp:positionV relativeFrom="paragraph">
              <wp:posOffset>48260</wp:posOffset>
            </wp:positionV>
            <wp:extent cx="1143000" cy="6235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93165" cy="6902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 TT-Bold;Courier" w:hAnsi="Bradley Hand ITC TT-Bold;Courier" w:cs="Bradley Hand ITC TT-Bold;Courier"/>
          <w:b/>
          <w:b/>
          <w:sz w:val="36"/>
        </w:rPr>
      </w:pPr>
      <w:r>
        <w:rPr>
          <w:rFonts w:cs="Bradley Hand ITC TT-Bold;Courier" w:ascii="Bradley Hand ITC TT-Bold;Courier" w:hAnsi="Bradley Hand ITC TT-Bold;Courier"/>
          <w:b/>
          <w:sz w:val="36"/>
        </w:rPr>
        <w:t>STEM Academy for Educators</w:t>
      </w:r>
    </w:p>
    <w:p>
      <w:pPr>
        <w:pStyle w:val="Normal"/>
        <w:jc w:val="center"/>
        <w:rPr>
          <w:rFonts w:ascii="Bradley Hand ITC TT-Bold;Courier" w:hAnsi="Bradley Hand ITC TT-Bold;Courier" w:cs="Bradley Hand ITC TT-Bold;Courier"/>
          <w:b/>
          <w:b/>
          <w:sz w:val="18"/>
        </w:rPr>
      </w:pPr>
      <w:r>
        <w:rPr>
          <w:rFonts w:cs="Bradley Hand ITC TT-Bold;Courier" w:ascii="Bradley Hand ITC TT-Bold;Courier" w:hAnsi="Bradley Hand ITC TT-Bold;Courier"/>
          <w:b/>
          <w:sz w:val="18"/>
        </w:rPr>
      </w:r>
    </w:p>
    <w:p>
      <w:pPr>
        <w:pStyle w:val="Heading1"/>
        <w:ind w:left="144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2035</wp:posOffset>
                </wp:positionH>
                <wp:positionV relativeFrom="paragraph">
                  <wp:posOffset>21590</wp:posOffset>
                </wp:positionV>
                <wp:extent cx="730250" cy="685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685080"/>
                          <a:chOff x="0" y="0"/>
                          <a:chExt cx="730080" cy="68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240" y="0"/>
                            <a:ext cx="69084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160"/>
                            <a:ext cx="7149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1.7pt;width:57.5pt;height:53.95pt" coordorigin="7641,34" coordsize="1150,1079">
                <v:shape id="shape_0" stroked="f" o:allowincell="f" style="position:absolute;left:7703;top:34;width:1087;height:10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641;top:236;width:112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-22.95pt;margin-top:1.7pt;width:82.95pt;height:89.95pt;mso-wrap-style:none;v-text-anchor:middle" type="_x0000_t172">
            <v:path textpathok="t"/>
            <v:textpath on="t" fitshape="t" string="Day 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Date:  </w:t>
        <w:tab/>
        <w:t>August 6, 2009</w:t>
      </w:r>
    </w:p>
    <w:p>
      <w:pPr>
        <w:pStyle w:val="Normal"/>
        <w:ind w:left="2160" w:hanging="0"/>
        <w:rPr/>
      </w:pPr>
      <w:r>
        <w:rPr>
          <w:b/>
          <w:sz w:val="28"/>
        </w:rPr>
        <w:t xml:space="preserve">Location:  </w:t>
        <w:tab/>
      </w:r>
      <w:r>
        <w:rPr>
          <w:sz w:val="28"/>
        </w:rPr>
        <w:t>Manheim Township High School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5134 School Road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Lancaster, PA 17606</w:t>
      </w:r>
    </w:p>
    <w:p>
      <w:pPr>
        <w:pStyle w:val="Normal"/>
        <w:ind w:left="5760" w:hanging="0"/>
        <w:jc w:val="both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right"/>
        <w:rPr>
          <w:rFonts w:cs="Times"/>
        </w:rPr>
      </w:pPr>
      <w:r>
        <w:rPr>
          <w:rFonts w:cs="Times"/>
        </w:rPr>
        <w:t xml:space="preserve">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 Schedu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7:45 – 8:30 AM</w:t>
        <w:tab/>
        <w:tab/>
        <w:t>Registration and Continental Breakfast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8:30 – 9:30 AM</w:t>
        <w:tab/>
        <w:tab/>
        <w:t>Session #1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:30 – 9:40 AM</w:t>
        <w:tab/>
        <w:t xml:space="preserve"> </w:t>
        <w:tab/>
        <w:t>Break/Travel Session #2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:40 – 10:40 PM</w:t>
        <w:tab/>
        <w:tab/>
        <w:t>Session #2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0:40 – 11:00 AM</w:t>
        <w:tab/>
        <w:tab/>
        <w:t>Visit Vendor Area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1:00 –12:00 PM</w:t>
        <w:tab/>
        <w:tab/>
        <w:t>LUNCH/Visit Vendor Area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2:00 – 1:00 PM</w:t>
        <w:tab/>
        <w:tab/>
        <w:t>Session #3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:00 – 1:10 PM</w:t>
        <w:tab/>
        <w:tab/>
        <w:t>Break/Travel to Session #4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:10 – 2:10 PM</w:t>
        <w:tab/>
        <w:tab/>
        <w:t xml:space="preserve">Session #4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:10 – 2:20 PM</w:t>
        <w:tab/>
        <w:tab/>
        <w:t>Break/Travel to Auditorium for Closing Keynot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:20 – 3:10 PM</w:t>
        <w:tab/>
        <w:tab/>
        <w:t>Closing Keynote</w:t>
      </w:r>
    </w:p>
    <w:p>
      <w:pPr>
        <w:pStyle w:val="TextBodyIndent"/>
        <w:spacing w:lineRule="auto" w:line="240"/>
        <w:rPr/>
      </w:pPr>
      <w:r>
        <w:rPr/>
        <w:t>3:10 – 3:30 PM</w:t>
        <w:tab/>
        <w:t>Closing Comments/Program Evaluation/ Day 2 Door Prize Awards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ote:</w:t>
      </w:r>
      <w:r>
        <w:rPr>
          <w:sz w:val="28"/>
        </w:rPr>
        <w:tab/>
        <w:t>*Participants may visit the vendor area as a session selectio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Sessions 1 &amp; 2 or 3 &amp; 4 may be combined for a two-hour workshop.</w:t>
      </w:r>
    </w:p>
    <w:sectPr>
      <w:headerReference w:type="default" r:id="rId14"/>
      <w:footerReference w:type="default" r:id="rId15"/>
      <w:type w:val="nextPage"/>
      <w:pgSz w:w="12240" w:h="15840"/>
      <w:pgMar w:left="1584" w:right="158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radley Hand ITC TT-Bold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 TT-Bold;Courier" w:hAnsi="Bradley Hand ITC TT-Bold;Courier" w:cs="Bradley Hand ITC TT-Bold;Courie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80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30:00Z</dcterms:created>
  <dc:creator>Technology Services</dc:creator>
  <dc:description/>
  <cp:keywords/>
  <dc:language>en-US</dc:language>
  <cp:lastModifiedBy>gallagherj</cp:lastModifiedBy>
  <dcterms:modified xsi:type="dcterms:W3CDTF">2009-01-21T16:30:00Z</dcterms:modified>
  <cp:revision>2</cp:revision>
  <dc:subject/>
  <dc:title> </dc:title>
</cp:coreProperties>
</file>